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  <w:lang w:val="kk-KZ"/>
        </w:rPr>
      </w:pPr>
      <w:r>
        <w:rPr>
          <w:rFonts w:cs="Cambria" w:ascii="Cambria" w:hAnsi="Cambria"/>
          <w:sz w:val="22"/>
          <w:szCs w:val="22"/>
          <w:lang w:val="kk-KZ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kk-KZ"/>
        </w:rPr>
      </w:pPr>
      <w:r>
        <w:rPr>
          <w:rFonts w:cs="Cambria" w:ascii="Cambria" w:hAnsi="Cambria"/>
          <w:b/>
          <w:sz w:val="22"/>
          <w:szCs w:val="22"/>
          <w:lang w:val="kk-KZ"/>
        </w:rPr>
        <w:t>Перечень закупаемых товар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"/>
        <w:gridCol w:w="1971"/>
        <w:gridCol w:w="850"/>
        <w:gridCol w:w="1134"/>
        <w:gridCol w:w="1134"/>
        <w:gridCol w:w="992"/>
        <w:gridCol w:w="709"/>
        <w:gridCol w:w="1289"/>
        <w:gridCol w:w="1263"/>
      </w:tblGrid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Цена в тенге, с НД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Сумма в тенге, с НД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Срок поста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Акмолинский транспортный участок</w:t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Бензин АИ-92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.Нур-Султан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в пределах гор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 488 400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 июля по декабрь 2019 г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. Нур-Султан</w:t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изельное топливо летнее г.Нур-Султан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в пределах гор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 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 936 145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изельное топливо зимнее г.Нур-Султан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в пределах гор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 861 6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Бензин АИ-92 г.Нур-Султан (выезд на трассу Екатеринбург-Алма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 488 400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 июля по декабрь 2019 г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. Нур-Султан</w:t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Дизельное топливо летнее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.Нур-Султан (выезд на трассу Екатеринбург-Алма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 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936 145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изельное топливо зимнее г.Нур-Султан (выезд на трассу Екатеринбург-Алма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 820 0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ЕМЭС, Есильский РЭС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Бензин АИ-92 г.Есиль (в пределах гор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4 59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 295 042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 июля по декабрь 2019 г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.Есиль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изельное топливо летнее г.Есиль (в пределах  гор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7 5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 452 425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изельное топливо зимнее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г.Есиль (в пределах города)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36 0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Бензин АИ-92 г.Есиль (выезд на трассу Екатеринбург-Алма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4 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 295 228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 июля по декабрь 2019 г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.Есиль</w:t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изельное топливо летнее г.Есиль (выезд на трассу Екатеринбург-Алма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 169 73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изельное топливо зимнее г.Нур-Султан (выезд на трассу Екатеринбург-Алма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858 0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СтМЭС</w:t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Бензин АИ-92 г.Степногорск (в пределах гор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8 4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 295 420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 июля по декабрь 2019 г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.Степ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огорск</w:t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Дизельное топливо летнее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.Степногорск (в пределах гор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 561 0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Дизельное топливо зимнее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.Степногорск (в пределах гор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80 000, 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Бензин АИ-92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.Степногорск (выезд на автодорогу Степногорск-Ереймента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 295 420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 июля по декабрь 2019 г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.Степ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ногор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изельное топливо летнее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выезд на автодорогу Степногорск-Ереймента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 482 2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Дизельное топливо зимнее(выезд на автодорогу Степногорск-Ереймента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1 0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ИТО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98 562 155,00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ind w:right="201" w:hanging="0"/>
        <w:rPr>
          <w:rFonts w:ascii="Cambria" w:hAnsi="Cambria" w:cs="Cambria"/>
          <w:b/>
          <w:b/>
          <w:sz w:val="22"/>
          <w:szCs w:val="22"/>
          <w:lang w:val="kk-KZ"/>
        </w:rPr>
      </w:pPr>
      <w:r>
        <w:rPr>
          <w:rFonts w:cs="Cambria" w:ascii="Cambria" w:hAnsi="Cambria"/>
          <w:b/>
          <w:sz w:val="22"/>
          <w:szCs w:val="22"/>
          <w:lang w:val="kk-KZ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kk-KZ"/>
        </w:rPr>
      </w:pPr>
      <w:r>
        <w:rPr>
          <w:rFonts w:cs="Cambria" w:ascii="Cambria" w:hAnsi="Cambria"/>
          <w:b/>
          <w:sz w:val="22"/>
          <w:szCs w:val="22"/>
          <w:lang w:val="kk-KZ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атып алынатын тауарлар тізімі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"/>
        <w:gridCol w:w="1971"/>
        <w:gridCol w:w="850"/>
        <w:gridCol w:w="1134"/>
        <w:gridCol w:w="992"/>
        <w:gridCol w:w="1134"/>
        <w:gridCol w:w="709"/>
        <w:gridCol w:w="1289"/>
        <w:gridCol w:w="1263"/>
      </w:tblGrid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Ата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Өлшем бір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С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Ба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ға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сы теңгемен, ҚҚС қоса алға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Сомасы теңгемен, ҚҚС қоса алған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 xml:space="preserve">Жеткізу мерзімі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Жеткізу орны</w:t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val="kk-KZ"/>
              </w:rPr>
              <w:t>Ақмола көлік бөлімі</w:t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Бензин АИ-92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kk-KZ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р-С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лта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қала шеңберінде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9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 488 400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2019 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ж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шілде айынан желтоқ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сан айына дейін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р-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С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лта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Дизель отыны жазғы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р-С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лта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қала шеңберінде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 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 936 145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>Дизель отыны қысқы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р-С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лта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қала шеңберінде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 861 6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Бензин АИ-92 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р-С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лта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Екатеринбу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рг –</w:t>
            </w:r>
            <w:r>
              <w:rPr>
                <w:rFonts w:cs="Cambria" w:ascii="Cambria" w:hAnsi="Cambria"/>
                <w:sz w:val="22"/>
                <w:szCs w:val="22"/>
              </w:rPr>
              <w:t>Алматы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тас алаңына шығу жолы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9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 488 400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2019 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ж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шілде айынан желтоқ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сан айына дейін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р-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С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лта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Дизель отыны жазғы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р-С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лта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Екатеринбу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рг –</w:t>
            </w:r>
            <w:r>
              <w:rPr>
                <w:rFonts w:cs="Cambria" w:ascii="Cambria" w:hAnsi="Cambria"/>
                <w:sz w:val="22"/>
                <w:szCs w:val="22"/>
              </w:rPr>
              <w:t>Алматы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тас алаңына шығу жолы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 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936 145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>Дизель отыны қысқы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р-С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ұ</w:t>
            </w:r>
            <w:r>
              <w:rPr>
                <w:rFonts w:cs="Cambria" w:ascii="Cambria" w:hAnsi="Cambria"/>
                <w:sz w:val="22"/>
                <w:szCs w:val="22"/>
              </w:rPr>
              <w:t>лта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Екатеринбу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рг –</w:t>
            </w:r>
            <w:r>
              <w:rPr>
                <w:rFonts w:cs="Cambria" w:ascii="Cambria" w:hAnsi="Cambria"/>
                <w:sz w:val="22"/>
                <w:szCs w:val="22"/>
              </w:rPr>
              <w:t>Алматы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тас алаңына шығу жолы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 820 0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ЕААЭЖ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  <w:lang w:val="kk-KZ"/>
              </w:rPr>
              <w:t>, Есіл АЭЖ</w:t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Бензин АИ-92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kk-KZ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Есіл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қала шеңберінде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4 59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 295 042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2019 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ж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шілде айынан желтоқ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сан айына дейін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>Есіл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Дизель отыны жазғы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>Есіл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қала шеңберінде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7 5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 452 425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Дизель отыны қысқы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>Есіл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қала шеңберінде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36 0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Бензин АИ-92 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Есіл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Екатеринбу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рг –</w:t>
            </w:r>
            <w:r>
              <w:rPr>
                <w:rFonts w:cs="Cambria" w:ascii="Cambria" w:hAnsi="Cambria"/>
                <w:sz w:val="22"/>
                <w:szCs w:val="22"/>
              </w:rPr>
              <w:t>Алматы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тас алаңына шығу жолы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4 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 295 228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2019 ж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шілде айынан желтоқ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сан айына дейін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>Есіл қ.</w:t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Дизель отыны жазғы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>Есіл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Екатеринбу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рг –</w:t>
            </w:r>
            <w:r>
              <w:rPr>
                <w:rFonts w:cs="Cambria" w:ascii="Cambria" w:hAnsi="Cambria"/>
                <w:sz w:val="22"/>
                <w:szCs w:val="22"/>
              </w:rPr>
              <w:t>Алматы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тас алаңына шығу жолы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 169 73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Дизель отыны қысқы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>Есіл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Екатеринбу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рг –</w:t>
            </w:r>
            <w:r>
              <w:rPr>
                <w:rFonts w:cs="Cambria" w:ascii="Cambria" w:hAnsi="Cambria"/>
                <w:sz w:val="22"/>
                <w:szCs w:val="22"/>
              </w:rPr>
              <w:t>Алматы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тас алаңына шығу жолы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858 0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СтААЭЖ</w:t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Бензин АИ-92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kk-KZ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Степногорск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қала шеңберінде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8 4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 295 420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2019 ж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шілде айынан желтоқ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сан айына дейін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Степно горск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қ.</w:t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>Дизель отыны жазғы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kk-KZ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Степногорск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қала шеңберінде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 561 0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>Дизель отыны жазғы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kk-KZ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Степногорск қ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>қала шеңберінде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80 000, 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Бензин АИ-92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kk-KZ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Степногорск 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қ. </w:t>
            </w:r>
            <w:r>
              <w:rPr>
                <w:rFonts w:cs="Cambria" w:ascii="Cambria" w:hAnsi="Cambria"/>
                <w:sz w:val="22"/>
                <w:szCs w:val="22"/>
              </w:rPr>
              <w:t>(Степногорск-Ерейментау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автожолын шығу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 295 420,0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2019 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ж.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шілде айынан желтоқ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kk-KZ"/>
              </w:rPr>
              <w:t>сан айына дейін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Степно горск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қ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>Дизель отыны жазғы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kk-KZ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Степногорск 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қ. </w:t>
            </w:r>
            <w:r>
              <w:rPr>
                <w:rFonts w:cs="Cambria" w:ascii="Cambria" w:hAnsi="Cambria"/>
                <w:sz w:val="22"/>
                <w:szCs w:val="22"/>
              </w:rPr>
              <w:t>(Степногорск-Ерейментау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автожолын шығу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 482 2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sz w:val="22"/>
                <w:szCs w:val="22"/>
                <w:lang w:val="kk-KZ"/>
              </w:rPr>
              <w:t>Дизель отыны жазғы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kk-KZ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Степногорск 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қ. </w:t>
            </w:r>
            <w:r>
              <w:rPr>
                <w:rFonts w:cs="Cambria" w:ascii="Cambria" w:hAnsi="Cambria"/>
                <w:sz w:val="22"/>
                <w:szCs w:val="22"/>
              </w:rPr>
              <w:t>(Степногорск-Ерейментау</w:t>
            </w:r>
            <w:r>
              <w:rPr>
                <w:rFonts w:cs="Cambria" w:ascii="Cambria" w:hAnsi="Cambria"/>
                <w:sz w:val="22"/>
                <w:szCs w:val="22"/>
                <w:lang w:val="kk-KZ"/>
              </w:rPr>
              <w:t xml:space="preserve"> автожолын шығу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11 000,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kk-KZ"/>
              </w:rPr>
              <w:t>ЖИЫН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right="201" w:hanging="0"/>
              <w:jc w:val="right"/>
              <w:rPr>
                <w:rFonts w:ascii="Cambria" w:hAnsi="Cambria" w:cs="Cambria"/>
                <w:b/>
                <w:b/>
                <w:sz w:val="22"/>
                <w:szCs w:val="22"/>
                <w:lang w:val="kk-KZ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right="201" w:hanging="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98 562 155,00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ind w:right="201" w:hanging="0"/>
        <w:rPr>
          <w:rFonts w:ascii="Cambria" w:hAnsi="Cambria" w:cs="Cambria"/>
          <w:b/>
          <w:b/>
          <w:sz w:val="22"/>
          <w:szCs w:val="22"/>
          <w:lang w:val="kk-KZ"/>
        </w:rPr>
      </w:pPr>
      <w:r>
        <w:rPr>
          <w:rFonts w:cs="Cambria" w:ascii="Cambria" w:hAnsi="Cambria"/>
          <w:b/>
          <w:sz w:val="22"/>
          <w:szCs w:val="22"/>
          <w:lang w:val="kk-KZ"/>
        </w:rPr>
      </w:r>
    </w:p>
    <w:p>
      <w:pPr>
        <w:pStyle w:val="Normal"/>
        <w:autoSpaceDE w:val="false"/>
        <w:ind w:firstLine="400"/>
        <w:jc w:val="both"/>
        <w:rPr>
          <w:rFonts w:ascii="Cambria" w:hAnsi="Cambria" w:cs="Cambria"/>
          <w:b/>
          <w:b/>
          <w:sz w:val="22"/>
          <w:szCs w:val="22"/>
          <w:lang w:val="kk-KZ"/>
        </w:rPr>
      </w:pPr>
      <w:r>
        <w:rPr>
          <w:rFonts w:cs="Cambria" w:ascii="Cambria" w:hAnsi="Cambria"/>
          <w:b/>
          <w:sz w:val="22"/>
          <w:szCs w:val="22"/>
          <w:lang w:val="kk-KZ"/>
        </w:rPr>
      </w:r>
    </w:p>
    <w:p>
      <w:pPr>
        <w:pStyle w:val="Normal"/>
        <w:autoSpaceDE w:val="false"/>
        <w:ind w:firstLine="4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09:00Z</dcterms:created>
  <dc:creator>смит</dc:creator>
  <dc:description/>
  <dc:language>en-US</dc:language>
  <cp:lastModifiedBy>Карипова Альбина</cp:lastModifiedBy>
  <cp:lastPrinted>2019-07-04T10:11:00Z</cp:lastPrinted>
  <dcterms:modified xsi:type="dcterms:W3CDTF">2019-07-04T04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7834847</vt:r8>
  </property>
  <property fmtid="{D5CDD505-2E9C-101B-9397-08002B2CF9AE}" pid="3" name="_AuthorEmail">
    <vt:lpwstr>m.tleuova@arek.kz</vt:lpwstr>
  </property>
  <property fmtid="{D5CDD505-2E9C-101B-9397-08002B2CF9AE}" pid="4" name="_AuthorEmailDisplayName">
    <vt:lpwstr>Тлеуова Марал</vt:lpwstr>
  </property>
  <property fmtid="{D5CDD505-2E9C-101B-9397-08002B2CF9AE}" pid="5" name="_EmailSubject">
    <vt:lpwstr>ПРАВИЛЬНЫЙ ВАРИАНТ </vt:lpwstr>
  </property>
  <property fmtid="{D5CDD505-2E9C-101B-9397-08002B2CF9AE}" pid="6" name="_NewReviewCycle">
    <vt:lpwstr/>
  </property>
</Properties>
</file>